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уководители территориальных избирательных комиссий, избирательных комиссий муниципальных образований</w:t>
      </w:r>
      <w:r>
        <w:rPr/>
        <w:t xml:space="preserve"> в Костромской области</w:t>
      </w:r>
      <w:r>
        <w:br w:type="page"/>
      </w:r>
    </w:p>
    <w:tbl>
      <w:tblPr>
        <w:tblW w:w="16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82"/>
        <w:gridCol w:w="928"/>
        <w:gridCol w:w="1134"/>
        <w:gridCol w:w="3685"/>
        <w:gridCol w:w="992"/>
        <w:gridCol w:w="142"/>
        <w:gridCol w:w="3402"/>
        <w:gridCol w:w="142"/>
        <w:gridCol w:w="905"/>
        <w:gridCol w:w="142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территориальной избирательной комисс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председа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города,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 телефона (факс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заместителя председателя, место работы, 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 телефона (факс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секретаря, место работы, должност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 телефона (факс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риториальная избирательная комиссия Антроповского райо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удряв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орисови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8 906 520 78 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Голубцов Александр Александрович, Собрание депутатов Антроповского муниципального района, специалист по обеспечению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Королева Ирина Борисовна, отдел капитального строительства администрации Антроповского муниципального района, заведующий отделом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3-52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Буй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гул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/ф 4-28-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Козлова Ольг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Комитет по делам культуры и молодежи администрации Буйского муниципального района Костромской области, заместитель председателя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4-40-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Макарова Наталья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4-23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Бу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т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. 4-15-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. 4-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Смирнова Гали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администрация городского округа город Буй, управляющий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. 4-45-12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етрова Татья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енсионер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Волгореченс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т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лександ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алентиновн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с/ф 5-25-46 </w:t>
            </w:r>
          </w:p>
          <w:p>
            <w:pPr>
              <w:pStyle w:val="22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еленова Татьяна Николаевна, администрация городского округа город Волгореченск Костромской области, ведущий специалист юрид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-25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Стулова Татьяна Павл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МКУ «Муниципальный многофункциональный центр городского округа город Волгореченск Костромской области», делопроизводител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-44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Вохом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ия Альбертовна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2-13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Евсевьева Вера Пет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дминистрация Вохомского муниципального района Костромской области, заместитель заведующего отдело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2-22-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Шадрина Татьяна Алекс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администрация Вохомского муниципального района, отдел образования, методист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2-22-8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алич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мя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иколаевн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0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Лебедева Марина Александровна, администрация Галичского муниципального района, главный специалист комитета по управлению имуществом и земельными ресурсам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0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Хмылова Инна Александровна, </w:t>
              <w:br/>
              <w:t>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22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Галич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рх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ёдор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94 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/ф 2-13-6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eastAsia="Calibri" w:cs="Times New Roman"/>
                <w:b w:val="false"/>
                <w:b w:val="false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6"/>
                <w:sz w:val="18"/>
                <w:szCs w:val="18"/>
                <w:lang w:eastAsia="en-US"/>
              </w:rPr>
              <w:t>Царёва Татьяна Валенти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ГБПОУ «Галичский аграрно-технологический колледж Костромской области»,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4-21-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Козлова Елена Васи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финансовый отдел администрации городского округа город Галич, старший инспектор-делопроизводител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. 2-11-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Кадый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ь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ргеевн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-40-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Ершов Александр Николае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дминистрация Кадыйского муниципального района, 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-40-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Громова Мария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АО МРСК – Центр Костромаэнерго, специалист отдела маркетинга и взаимодействия с клиентами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-51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5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Кологрив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5-15-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ородина-Шавадзе Натела Георгиевна,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тдел Пенсионного фонда Российской Федерации по Кологривскому району (БОЮЛ) ГУ-Управления ПФР в г. Мантурово Костромской области (межрайонное), 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-14-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Белова Наталия Леонид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-10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Костром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с/ф 45-13-8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рокина Ирина Викто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стромская районная общественная организация Всероссийского общества инвалидов, председатель 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1-33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Семенова Любовь Никола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БГУК Костромская областная универсальная научная библиотека, главный библиограф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31-50-25 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№ 1 города Костро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г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си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и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7-20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 47-2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Титова Екатерина Михайловна, временно безрабо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7-30-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9-09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Соколова Мария Сергеевна, помощник председателя избирательной комиссии Костромской области, исполняющий обязанности в городском округе город Костром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7-20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7-2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№ 2 города Костро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3-14-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Богданова Светлана Евгеньев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ОО Производственно-коммерческая фирма «Юпитер», начальник юридическо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ерова Дарья Ивановна, </w:t>
              <w:br/>
              <w:t>помощник председателя избирательной комиссии Костромской области, исполняющий обязанности в городском округе город Костром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3-31-0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Красносель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чеслав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29-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устафаева Ирина Дуйсеновна, администрация городского поселения поселок Красное-на-Волге Красносельского муниципального района, заместитель заведующего отделом 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ф. 3-18-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Молоснова Ольга Владимировна, МБОУ Красносельская средняя общеобразовательная школа, учитель русского языка и литературы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2-19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Макарьев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ет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ге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/ф 5-59-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Богатырёва Елена Серг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5-52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Ловчева Ирина Арнольд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енсионе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Мантуро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аб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. 2-06-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Обухов Дмитрий Владимир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ОО «Горводоканал», юрисконсуль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2-73-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Сверчкова Наталья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ГКУ Мантуровский КЦСОН, и.о. директор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3-03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Межев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атикова Любовь Алексе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5-20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. 5-25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лакса Александр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МКОУ Межевская СОШ, уч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ф. 5-22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Конопатова Вера Ива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енсионе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Нерехты и Нерехт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вре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на Михайл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4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/ф 5-00-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Бойченко Виктор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информатизации (информационный центр) аппарата избирательной комиссии Костромской области, 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7-72-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Васечкина Анжела Яким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администрация Пригородного сельского поселения муниципального района город Нерехта и Нерехтский район Костромской области,  юрист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7-89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57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Неи и Ней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актион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ф 3-33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Мальцева Ольга Дмитри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брание депутатов муниципального района город Нея и Нейский район Костромской области, председатель контрольно-счетной комисс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3-10-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Чистякова Елена Вита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образования администрации муниципального района город Нея и Нейский район Костромской области, заведующий сектором дошкольного, общего и дополнительного образования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-10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Октябрь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ору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/ф 2-31-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аева Елена Вениами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УК «Межпоселенческий Центр культуры и досуга», 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Лебедева Ольга Витальевна, ОГКУ «Октябрьское лесничество», инженер лесного хозяйств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ирательная комиссия Остр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авлов Сергей Юрьеви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ф 2-83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Тимофеева Дина Ива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пенсионе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Павин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ечи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2-12-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  <w:lang w:eastAsia="en-US"/>
              </w:rPr>
              <w:t>Ронжина Светлана Ег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ОУ Павинская СОШ, учитель химии и биолог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7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Рычихина Светла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Муниципальное дошкольное образовательное учреждение детский сад № 2 Павинского муниципального района Костромской области, воспитатель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6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Парфеньев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и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41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ычев Виктор Викторови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ОО Древторг, генеральный 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4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Хватова Татья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администрация Парфеньевского муниципального района, и.о. заведующего отделом строительства и ЖКХ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8"/>
                <w:szCs w:val="18"/>
                <w:lang w:eastAsia="en-US"/>
              </w:rPr>
              <w:t>с. 2-12-26</w:t>
            </w:r>
          </w:p>
          <w:p>
            <w:pPr>
              <w:pStyle w:val="Heading4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Поназырев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стоб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2-19-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 2-14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мирнова Галина Андр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ОУДОД  Поназыревская детская школа искусств, преподав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Старостина Евгения Клавди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МУК Центральная районная библиотека, библиотекарь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Пыщуг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2-61-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 2-74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Толстобров Дмитрий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тдел культуры, спорта и молодежной политики администрация Пыщугского муниципального района Костромской области, специалист по техническому обеспечению информатизации и связ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7-4-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Бессонова Ирина Николаевна, </w:t>
              <w:br/>
              <w:t>ООО «Медикор», генеральный директо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Солигалич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рги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5-24-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Негрова Светлана Павл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-15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Чистова Татьяна Александровна, пенсионе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Судислав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а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-76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елова Римма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дминистрация Судиславского муниципального района, заведующий архивным отдел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-76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Кодочигова Ксения Сергеев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-78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Сусанин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дева Надежда Алексе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9-01-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Лебедева Тамара Федо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енсион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Новикова Еле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Администрация Сусанинского муниципального района, экономист рассчетно-кассового отдел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-03-35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Чухломс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6-06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 2-12-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алышкина Вера Александровна, отдел информатизации (информационный центр) аппарата избирательной комиссии Костромской области, 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2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Майоров Дмитрий Стани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администрация Чухломского муниципального района Костромской области, зам. главы администрации-заведующий отделом по мобилизационной работе и безопасности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57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Шарьинского 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Петрова</w:t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Ирина</w:t>
            </w:r>
          </w:p>
          <w:p>
            <w:pPr>
              <w:pStyle w:val="Heading2"/>
              <w:rPr>
                <w:rFonts w:eastAsia="Calibri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Николае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494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с. 5-87-59</w:t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мыслова Татьяна Борис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Шангского поселения, 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12-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Романова Наталья Владими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администрация Шарьинского муниципального района Костромской области, помощник главы по мобилизационной подготовке и делам ГО и ЧС, руководитель режимно-секретного подразделения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-89-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ая избирательная комиссия города Шарь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 xml:space="preserve">Перегудина </w:t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 xml:space="preserve">Ирина </w:t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Робертов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494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с. 5-03-27</w:t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Ускова Валентина Иванов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 21 городского округа город Шарья Костромской области, социальный педаг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Затулякина Светлана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отдел организационно-методического обеспечения аппарата избирательной комиссии Костромской области, ведущий специалист-эксперт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  <w:t>с. 5-77-45</w:t>
            </w:r>
          </w:p>
          <w:p>
            <w:pPr>
              <w:pStyle w:val="Heading2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396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pacing w:val="-2"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bCs/>
      <w:sz w:val="14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pacing w:val="-2"/>
      <w:sz w:val="14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sz w:val="14"/>
    </w:rPr>
  </w:style>
  <w:style w:type="character" w:styleId="4">
    <w:name w:val="Заголовок 4 Знак"/>
    <w:basedOn w:val="Style12"/>
    <w:qFormat/>
    <w:rPr>
      <w:rFonts w:ascii="Arial" w:hAnsi="Arial" w:eastAsia="Times New Roman" w:cs="Arial"/>
      <w:b/>
      <w:bCs/>
      <w:sz w:val="1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eastAsia="Times New Roman" w:cs="Arial"/>
      <w:sz w:val="14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10:00Z</dcterms:created>
  <dc:creator>Delo144</dc:creator>
  <dc:description/>
  <dc:language>en-US</dc:language>
  <cp:lastModifiedBy>Delo144</cp:lastModifiedBy>
  <cp:lastPrinted>2018-06-04T15:55:00Z</cp:lastPrinted>
  <dcterms:modified xsi:type="dcterms:W3CDTF">2018-07-11T07:10:00Z</dcterms:modified>
  <cp:revision>2</cp:revision>
  <dc:subject/>
  <dc:title/>
</cp:coreProperties>
</file>