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9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400" w:hanging="0"/>
        <w:jc w:val="center"/>
        <w:rPr/>
      </w:pPr>
      <w:r>
        <w:rPr>
          <w:sz w:val="28"/>
          <w:szCs w:val="28"/>
        </w:rPr>
        <w:t>к постановлению избирательной комиссии Костромской области</w:t>
      </w:r>
    </w:p>
    <w:p>
      <w:pPr>
        <w:pStyle w:val="Normal"/>
        <w:ind w:left="5398" w:hanging="0"/>
        <w:jc w:val="center"/>
        <w:rPr>
          <w:sz w:val="16"/>
        </w:rPr>
      </w:pPr>
      <w:r>
        <w:rPr>
          <w:sz w:val="28"/>
          <w:szCs w:val="28"/>
        </w:rPr>
        <w:t>от 09 декабря 2011 года № 121</w:t>
      </w:r>
    </w:p>
    <w:p>
      <w:pPr>
        <w:pStyle w:val="TextBodyIndent"/>
        <w:spacing w:before="0" w:after="0"/>
        <w:ind w:left="0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>Комплекс мероприятий</w:t>
      </w:r>
    </w:p>
    <w:p>
      <w:pPr>
        <w:pStyle w:val="TextBodyIndent"/>
        <w:spacing w:before="0" w:after="0"/>
        <w:ind w:left="0" w:hanging="0"/>
        <w:rPr/>
      </w:pPr>
      <w:r>
        <w:rPr>
          <w:szCs w:val="28"/>
        </w:rPr>
        <w:t xml:space="preserve">избирательной комиссии Костромской области </w:t>
        <w:br/>
        <w:t>по подготовке и проведению выборов в Костромской области</w:t>
      </w:r>
    </w:p>
    <w:p>
      <w:pPr>
        <w:pStyle w:val="TextBodyIndent"/>
        <w:spacing w:before="0" w:after="0"/>
        <w:ind w:left="0" w:hanging="0"/>
        <w:rPr>
          <w:szCs w:val="28"/>
        </w:rPr>
      </w:pPr>
      <w:r>
        <w:rPr>
          <w:szCs w:val="28"/>
        </w:rPr>
        <w:t xml:space="preserve">4 марта 2012 года </w:t>
      </w:r>
    </w:p>
    <w:p>
      <w:pPr>
        <w:pStyle w:val="TextBodyIndent"/>
        <w:spacing w:before="0" w:after="0"/>
        <w:ind w:left="0" w:hanging="0"/>
        <w:rPr>
          <w:bCs/>
          <w:szCs w:val="28"/>
        </w:rPr>
      </w:pPr>
      <w:r>
        <w:rPr>
          <w:bCs/>
          <w:szCs w:val="28"/>
        </w:rPr>
      </w:r>
    </w:p>
    <w:tbl>
      <w:tblPr>
        <w:tblW w:w="10387" w:type="dxa"/>
        <w:jc w:val="left"/>
        <w:tblInd w:w="-43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4989"/>
        <w:gridCol w:w="1980"/>
        <w:gridCol w:w="2878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рок</w:t>
              <w:br/>
              <w:t>исполнения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1038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>. Организационно-методическое обеспечение реализации мероприят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Участие в реализации на территории области Постановления Правительства Российской Федерации от 29 июня 2011 года № 511 «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шестого созыва и выборов Президента Российской Федерации», Постановления губернатора Костромской области </w:t>
              <w:br/>
              <w:t>от 6 мая 2011 года № 70 «</w:t>
            </w:r>
            <w:r>
              <w:rPr>
                <w:rStyle w:val="StrongEmphasis"/>
                <w:b w:val="false"/>
                <w:sz w:val="28"/>
                <w:szCs w:val="28"/>
              </w:rPr>
              <w:t>Об оказании содействия избирательным комиссиям при подготовке и проведении на территории Костромской области выборов депутатов Государственной Думы Федерального Собрания Российской Федерации шестого созыва и Президента Российской Федерации»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szCs w:val="28"/>
              </w:rPr>
              <w:footnoteReference w:customMarkFollows="1" w:id="2"/>
              <w:t>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Члены избирательной </w:t>
              <w:br/>
              <w:t>комиссии, структурные подраздел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Рассмотрение вопросов, связанных с подготовкой и проведением выборов Президента Российской Федерации, органов местного самоуправления на заседаниях избирательной комиссии области (при участии председателей избирательных комиссий муниципальных образований, исполняющих полномочия территориальных избирательных комиссий)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 xml:space="preserve">всего периода </w:t>
              <w:br/>
              <w:t xml:space="preserve">(по плану </w:t>
              <w:br/>
              <w:t xml:space="preserve">работы </w:t>
              <w:br/>
              <w:t>комиссии)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Члены избирательной </w:t>
              <w:br/>
              <w:t>комиссии, структурные подраздел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существление работы по реализации соглашений избирательной комиссии Костромской области о взаимодействии при проведении на территории Костромской области выборов в органы государственной власти, органы местного самоуправления 4 марта 2012 года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с Управлением Федеральной миграционной службы России по Костромской област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- с Управлением Министерства внутренних дел Российской Федерации </w:t>
              <w:br/>
              <w:t>по Костромской области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рокуратурой Костром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Члены избирательной </w:t>
              <w:br/>
            </w:r>
            <w:r>
              <w:rPr>
                <w:spacing w:val="-4"/>
                <w:sz w:val="28"/>
                <w:szCs w:val="28"/>
              </w:rPr>
              <w:t>комиссии, отдел правового</w:t>
            </w:r>
            <w:r>
              <w:rPr>
                <w:sz w:val="28"/>
                <w:szCs w:val="28"/>
              </w:rPr>
              <w:t>, организационно-методического обеспеч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Контроль выполнения Планов совместных мероприятий органов местного самоуправления, </w:t>
            </w:r>
            <w:r>
              <w:rPr>
                <w:spacing w:val="-2"/>
                <w:sz w:val="28"/>
                <w:szCs w:val="28"/>
              </w:rPr>
              <w:t>избирательных комиссий муниципальных образований</w:t>
            </w:r>
            <w:r>
              <w:rPr>
                <w:sz w:val="28"/>
                <w:szCs w:val="28"/>
              </w:rPr>
              <w:t xml:space="preserve">, правоохранительных и иных органов по подготовке к проведению на территории области выборов в органы государственной власти Российской Федерации в 2011-2012 гг.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Члены избирательной </w:t>
            </w:r>
            <w:r>
              <w:rPr>
                <w:spacing w:val="-4"/>
                <w:sz w:val="28"/>
                <w:szCs w:val="28"/>
              </w:rPr>
              <w:t>комиссии, отдел правового</w:t>
            </w:r>
            <w:r>
              <w:rPr>
                <w:sz w:val="28"/>
                <w:szCs w:val="28"/>
              </w:rPr>
              <w:t>, организационно-методического обеспеч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публикование в средствах массовой информации, размещение в информационно-телекоммуникационной сети </w:t>
              <w:br/>
              <w:t>«Интернет» информации о назначении выборов в органы местного самоуправления муниципальных образова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мер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значения 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 xml:space="preserve">В.В. Коротаев, </w:t>
              <w:br/>
              <w:t xml:space="preserve">А.Ю. Андреев, </w:t>
            </w:r>
            <w:r>
              <w:rPr>
                <w:sz w:val="28"/>
                <w:szCs w:val="28"/>
              </w:rPr>
              <w:t xml:space="preserve">отдел информатизации (информационный центр)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правление писем с информацией о назначении выборов в органы местного самоуправления муниципальных образований, в УМВД Российской Федерации по Костромской области, Управление Министерства юстиции Российской Федерации по Костромской области, У</w:t>
            </w:r>
            <w:r>
              <w:rPr>
                <w:bCs/>
                <w:color w:val="000000"/>
                <w:spacing w:val="-2"/>
                <w:sz w:val="28"/>
                <w:szCs w:val="28"/>
              </w:rPr>
              <w:t>правление Федеральной службы по надзору в сфере связи, информационных технологий и массовых коммуникаций по Костром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назначения 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.Н. Шилик, Е.В. Роженко, отдел правового, организационно-методического обеспечения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совещаний-семинаров по вопросам, связанным с подготовкой и проведением выборов Президента Российской Федерации, выборов в органы местного самоуправления муниципальных образований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председателей, заместителей председателей, секретарей, бухгалтеров избирательных комиссий муниципальных образований, исполняющих полномочия территориальных избирательных комисси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системных администраторов КСА ТИК ГАС «Выборы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кабрь 2011 г.,</w:t>
            </w:r>
            <w:r>
              <w:rPr>
                <w:spacing w:val="-4"/>
                <w:sz w:val="28"/>
                <w:szCs w:val="28"/>
              </w:rPr>
              <w:br/>
              <w:t>январь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миссии, структурные подраздел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ведение деловых встреч, пресс-конференций, иных мероприятий по вопросам, связанным с подготовкой и проведением выборов Президента Российской Федерации, выборов в органы местного самоуправления муниципальных образований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с представителями политических парти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с руководителями региональных государственных и муниципальных организаций телерадиовещания, региональных государственных и муниципальных периодических печатных изданий (совместно с Информационно-аналитическим управлением Костромской области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- с представителями региональных отделений общероссийских общественных организаций инвалидов, иных общественных организаций инвалидов (совместно с департаментом социальной </w:t>
            </w:r>
            <w:r>
              <w:rPr>
                <w:spacing w:val="-2"/>
                <w:sz w:val="28"/>
                <w:szCs w:val="28"/>
              </w:rPr>
              <w:t>защиты населения, опеки и попечительства</w:t>
            </w:r>
            <w:r>
              <w:rPr>
                <w:sz w:val="28"/>
                <w:szCs w:val="28"/>
              </w:rPr>
              <w:t xml:space="preserve"> Костромской области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с руководителями образовательных учреждений высшего и среднего профессионального образования, в которых студенты (учащиеся), обучающиеся по очной форме обучения, проживают в общежитиях (совместно с департаментом образования и науки Костромской области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руководителями территориальных органов социальной защиты населения (совместно с избирательными комиссиями муниципальных образований, департаментом социальной защиты населения, опеки и попечительства Костромской области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руководителями учреждений здравоохранения (совместно с избирательными комиссиями муниципальных образований, департаментом здравоохранения Костромской области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руководителями территориальных пунктов УФМС России по Костромской области (совместно с избирательными комиссиями муниципальных образований, УФМС России по Костромской области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руководителями районных, городских отделов УМВД по Костромской области (совместно с избирательными комиссиями муниципальных образований, УМВД по Костромской области)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- руководителями учреждений культуры  (совместно с департаментом культуры Костромской области)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руководителями учреждений по работе с молодежью (совместно с департаментом внешнеэкономических связей, спорта, туризма и молодежной политики Костромской области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течение всего период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  <w:br/>
              <w:t>2011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миссии, структурные подраздел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9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Осуществление мероприятий по обеспечению использования ГАС «Выборы» на</w:t>
            </w:r>
            <w:r>
              <w:rPr>
                <w:bCs/>
                <w:sz w:val="28"/>
                <w:szCs w:val="28"/>
              </w:rPr>
              <w:t xml:space="preserve"> выборах Президента</w:t>
            </w:r>
            <w:r>
              <w:rPr>
                <w:sz w:val="28"/>
                <w:szCs w:val="28"/>
              </w:rPr>
              <w:t xml:space="preserve"> Российской Федерации</w:t>
            </w:r>
            <w:r>
              <w:rPr>
                <w:bCs/>
                <w:sz w:val="28"/>
                <w:szCs w:val="28"/>
              </w:rPr>
              <w:t>, выборов в органы местного самоуправления муниципальных образований</w:t>
            </w:r>
            <w:r>
              <w:rPr>
                <w:sz w:val="28"/>
                <w:szCs w:val="28"/>
              </w:rPr>
              <w:t xml:space="preserve">. Организационное и методическое обеспечение работы системных администраторов КСА ТИК ГАС «Выборы» по автоматизированному информационному обеспечению избирательных комисс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всего периода </w:t>
              <w:br/>
              <w:t>(по отдельному плану)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отдел информатизации (информационный центр)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89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Подготовка макетов и изготовление бланков документов избирательных комиссий, используемых при подготовке и проведении выборов Президента Российской Федераци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О.Н. Шилик, В.В. Коротаев,</w:t>
            </w:r>
            <w:r>
              <w:rPr>
                <w:sz w:val="28"/>
                <w:szCs w:val="28"/>
              </w:rPr>
              <w:t xml:space="preserve"> руководитель аппарата избирательной комиссии, структурные подраздел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89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Проведение работы по определению поставщиков расходных материалов и канцелярских товаров для обеспечения избирательных комисс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январь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Единая комиссия для организации </w:t>
            </w:r>
            <w:r>
              <w:rPr>
                <w:spacing w:val="-4"/>
                <w:sz w:val="28"/>
                <w:szCs w:val="28"/>
              </w:rPr>
              <w:t>размещения заказов, отдел планово</w:t>
            </w:r>
            <w:r>
              <w:rPr>
                <w:sz w:val="28"/>
                <w:szCs w:val="28"/>
              </w:rPr>
              <w:t>-финансовой работы, бухгалтерского учета и отчетности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89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лакатов: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 xml:space="preserve">- Порядок подведения итогов голосования на выборах Президента Российской </w:t>
            </w:r>
            <w:r>
              <w:rPr>
                <w:spacing w:val="-2"/>
                <w:sz w:val="28"/>
                <w:szCs w:val="28"/>
              </w:rPr>
              <w:t>Федерации на избирательном участке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подведения итогов голосования на выборах в органы местного самоуправления муниципальных образований</w:t>
            </w:r>
            <w:r>
              <w:rPr>
                <w:spacing w:val="-2"/>
                <w:sz w:val="28"/>
                <w:szCs w:val="28"/>
              </w:rPr>
              <w:t xml:space="preserve"> на избирательном участк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-февраль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.Н. Шилик, В.В. Коротаев,</w:t>
            </w:r>
            <w:r>
              <w:rPr>
                <w:sz w:val="28"/>
                <w:szCs w:val="28"/>
              </w:rPr>
              <w:t xml:space="preserve"> отдел правового, организационно-методического обеспечения,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информатизации (информационный центр) аппарата избирательной комиссии</w:t>
            </w:r>
          </w:p>
        </w:tc>
      </w:tr>
      <w:tr>
        <w:trPr/>
        <w:tc>
          <w:tcPr>
            <w:tcW w:w="1038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>. Осуществление контроля за соблюдением избирательных прав граждан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и подготовке и проведении выборов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  <w:szCs w:val="28"/>
              </w:rPr>
              <w:t>Контроль соблюдения установленных сроков осуществления избирательных действий и процедур по всем этапам избирательных кампаний по выборам Президента Российской Федерации на территории районов и городов Костромской области, выборам в органы местного самоуправления муниципальных образований (обобщение сведений о ходе выборов). Ознакомление с ходом подготовки выборов на места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течение всего периода</w:t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миссии, структурные подразделения аппарата избирательной комиссии (по направлениям деятельност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рассмотрением избирательными комиссиями обращений о нарушениях избирательных прав граждан, поступивших в ходе избирательных кампаний (сбор и обобщение сведений). </w:t>
            </w:r>
            <w:r>
              <w:rPr>
                <w:bCs/>
                <w:sz w:val="28"/>
                <w:szCs w:val="28"/>
              </w:rPr>
              <w:t xml:space="preserve">Оказание избирательным комиссиям необходимой правовой помощ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Н. Шилик, </w:t>
              <w:br/>
              <w:t>А.Ю. Андреев,</w:t>
            </w:r>
            <w:r>
              <w:rPr>
                <w:sz w:val="28"/>
                <w:szCs w:val="28"/>
              </w:rPr>
              <w:t xml:space="preserve"> </w:t>
              <w:br/>
              <w:t xml:space="preserve">А.К. Ахмедова, </w:t>
              <w:br/>
              <w:t xml:space="preserve">О.В. Воронина, </w:t>
              <w:br/>
              <w:t xml:space="preserve">А.П. </w:t>
            </w:r>
            <w:r>
              <w:rPr>
                <w:spacing w:val="-4"/>
                <w:sz w:val="28"/>
                <w:szCs w:val="28"/>
              </w:rPr>
              <w:t xml:space="preserve">Смирнов, отдел правового, организационно-методического обеспечения аппарата </w:t>
            </w:r>
            <w:r>
              <w:rPr>
                <w:spacing w:val="-12"/>
                <w:sz w:val="28"/>
                <w:szCs w:val="28"/>
              </w:rPr>
              <w:t>избирательной комиссии</w:t>
            </w: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ассмотрение обращений (жалоб) по решениям и действиям (бездействию) избирательных комиссий и их должностных ли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сроки, установленные законом (при поступлении соответствующих обращений)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Н. Шилик, </w:t>
              <w:br/>
              <w:t>А.Ю. Андреев,</w:t>
            </w:r>
            <w:r>
              <w:rPr>
                <w:sz w:val="28"/>
                <w:szCs w:val="28"/>
              </w:rPr>
              <w:t xml:space="preserve"> </w:t>
              <w:br/>
              <w:t xml:space="preserve">А.К. Ахмедова, </w:t>
              <w:br/>
              <w:t xml:space="preserve">О.В. Воронина, </w:t>
              <w:br/>
              <w:t xml:space="preserve">А.П. </w:t>
            </w:r>
            <w:r>
              <w:rPr>
                <w:spacing w:val="-4"/>
                <w:sz w:val="28"/>
                <w:szCs w:val="28"/>
              </w:rPr>
              <w:t>Смирнов</w:t>
            </w:r>
            <w:r>
              <w:rPr>
                <w:sz w:val="28"/>
                <w:szCs w:val="28"/>
              </w:rPr>
              <w:t xml:space="preserve">, отдел правового, организационно-методического обеспечения аппарата </w:t>
            </w:r>
            <w:r>
              <w:rPr>
                <w:spacing w:val="-12"/>
                <w:sz w:val="28"/>
                <w:szCs w:val="28"/>
              </w:rPr>
              <w:t>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существление контроля своевременного финансирования органами местного самоуправления избирательных комиссий муниципальных образований </w:t>
              <w:br/>
              <w:t xml:space="preserve">на проведение муниципальных выборов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тдел планово-финансовой работы, бухгалтерского учёта контроля и отчётности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рганизация работы членов избирательной комиссии области по осуществлению проверки данных протоколов участковых избирательных комиссий </w:t>
              <w:br/>
              <w:t xml:space="preserve">об итогах голосования, содержащихся </w:t>
              <w:br/>
              <w:t xml:space="preserve">в сводных таблицах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10"/>
                <w:sz w:val="28"/>
                <w:szCs w:val="28"/>
              </w:rPr>
              <w:t>4-5 марта 2012 г.</w:t>
            </w:r>
            <w:r>
              <w:rPr>
                <w:sz w:val="28"/>
                <w:szCs w:val="28"/>
              </w:rPr>
              <w:t xml:space="preserve"> при подведении итогов голосования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</w:t>
              <w:br/>
              <w:t>отдел правового, организационно-методического обеспеч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контроля своевременного официального опубликования </w:t>
              <w:br/>
              <w:t xml:space="preserve">(обнародования) данных о результатах выборов, полных данных, содержащихся в протоколах избирательных комиссий муниципальных образований, </w:t>
            </w:r>
            <w:r>
              <w:rPr>
                <w:spacing w:val="-4"/>
                <w:sz w:val="28"/>
                <w:szCs w:val="28"/>
              </w:rPr>
              <w:t xml:space="preserve">протоколах участковых избирательных </w:t>
              <w:br/>
              <w:t>комисс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- апрель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</w:t>
              <w:br/>
              <w:t>отдел правового, организационно-методического обеспеч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существление контроля соблюдения сроков и установленного порядка регистрации избранных депутатов представительных органов муниципальных образований, глав муниципальных образован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</w:t>
              <w:br/>
              <w:t>отдел правового, организационно-методического обеспечения аппарата избирательной комиссии</w:t>
            </w:r>
          </w:p>
        </w:tc>
      </w:tr>
      <w:tr>
        <w:trPr/>
        <w:tc>
          <w:tcPr>
            <w:tcW w:w="10387" w:type="dxa"/>
            <w:gridSpan w:val="4"/>
            <w:tcBorders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III</w:t>
            </w:r>
            <w:r>
              <w:rPr>
                <w:sz w:val="28"/>
                <w:szCs w:val="28"/>
                <w:u w:val="single"/>
              </w:rPr>
              <w:t>. Оказание правовой и методической помощи избирательным комиссиям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 работе по подготовке и проведению выборо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Оказание </w:t>
            </w:r>
            <w:r>
              <w:rPr>
                <w:bCs w:val="false"/>
                <w:szCs w:val="28"/>
              </w:rPr>
              <w:t>избирательным комиссиям муниципальных образований в ходе выборов в органы местного самоуправления организационно-методической помощи, в</w:t>
            </w:r>
            <w:r>
              <w:rPr>
                <w:szCs w:val="28"/>
              </w:rPr>
              <w:t xml:space="preserve"> том числе: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- участие в обучении резерва членов участковых избирательных комиссий;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- участие в проведении семинаров </w:t>
              <w:br/>
              <w:t>с членами участковых избирательных комиссий;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pacing w:val="-2"/>
                <w:szCs w:val="28"/>
              </w:rPr>
              <w:t xml:space="preserve">- оказание помощи в разработке проектов документов избирательных комисси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О.Н. Шилик, В.В. Коротаев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>О.В. Воронина, В.В. Груздев,</w:t>
            </w:r>
            <w:r>
              <w:rPr>
                <w:sz w:val="28"/>
                <w:szCs w:val="28"/>
              </w:rPr>
              <w:t xml:space="preserve"> И.Н. Ковяшова, Е.Л. Персидская, А.П. Смирнов, структурные подразделения аппарата избирательной комисс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(по направлениям деятельност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казание содействия избирательным комиссиям муниципальных образований в разработке расчетов для смет расходов на проведение муниципальных выборов, проектов решений, связанных с установлением размеров дополнительной оплаты труда членов избирательных комиссий и других документов по финансовому обеспечению выборов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  <w:br/>
              <w:t>2011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И. Тимченко, </w:t>
              <w:br/>
              <w:t xml:space="preserve">О.В. Лендоева, отдел планово-финансовой </w:t>
            </w:r>
            <w:r>
              <w:rPr>
                <w:spacing w:val="-4"/>
                <w:sz w:val="28"/>
                <w:szCs w:val="28"/>
              </w:rPr>
              <w:t>работы, бухгалтерского</w:t>
            </w:r>
            <w:r>
              <w:rPr>
                <w:sz w:val="28"/>
                <w:szCs w:val="28"/>
              </w:rPr>
              <w:t xml:space="preserve"> учёта контроля и отчётности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Оказание содействия избирательным комиссиям муниципальных образований во взаимодействии с правоохранительными, налоговыми органами, территориальными подразделениями УФМС по Костромской области при проведении проверки сведений, представляемых выдвинутыми кандидатам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О.Н. Шилик,</w:t>
              <w:br/>
              <w:t>В.В. Коротаев,</w:t>
            </w:r>
            <w:r>
              <w:rPr>
                <w:sz w:val="28"/>
                <w:szCs w:val="28"/>
              </w:rPr>
              <w:t xml:space="preserve"> </w:t>
              <w:br/>
              <w:t xml:space="preserve">отдел правового, организационно-методического обеспечения аппарата избирательной комиссии </w:t>
            </w:r>
          </w:p>
        </w:tc>
      </w:tr>
      <w:tr>
        <w:trPr>
          <w:trHeight w:val="1264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Оказание содействия избирательным комиссиям муниципальных образований в организации взаимодействия с общественными объединениями, в том числе  с региональными отделениями политических партий, иными общественными объединениям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 xml:space="preserve">О.Н. Шилик, </w:t>
              <w:br/>
              <w:t>А.К. Ахмедова,</w:t>
            </w:r>
            <w:r>
              <w:rPr>
                <w:sz w:val="28"/>
                <w:szCs w:val="28"/>
              </w:rPr>
              <w:t xml:space="preserve"> </w:t>
              <w:br/>
              <w:t xml:space="preserve">И.Н. Ковяшова, </w:t>
              <w:br/>
              <w:t xml:space="preserve">В.В. Петров, отдел правового, организационно-методического обеспечения аппарата </w:t>
            </w:r>
            <w:r>
              <w:rPr>
                <w:spacing w:val="-12"/>
                <w:sz w:val="28"/>
                <w:szCs w:val="28"/>
              </w:rPr>
              <w:t>избирательной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Оказание содействия избирательным комиссиям муниципальных образований в решении вопросов, связанных с обеспечением реализации и защиты избирательных прав граждан с ограниченными </w:t>
            </w:r>
            <w:r>
              <w:rPr>
                <w:spacing w:val="-6"/>
                <w:szCs w:val="28"/>
              </w:rPr>
              <w:t>физическими возможностями, в том числе</w:t>
            </w:r>
            <w:r>
              <w:rPr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>в организации взаимодействия с региональными отделениями общероссийских</w:t>
            </w:r>
            <w:r>
              <w:rPr>
                <w:szCs w:val="28"/>
              </w:rPr>
              <w:t xml:space="preserve"> общественных организаций инвалид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.Н. Шилик, </w:t>
              <w:br/>
              <w:t>А.Ю. Андреев,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pacing w:val="-4"/>
                <w:sz w:val="28"/>
                <w:szCs w:val="28"/>
              </w:rPr>
              <w:t xml:space="preserve">В.В. Груздев, </w:t>
              <w:br/>
              <w:t>И.Н. Ковяшова,</w:t>
            </w:r>
            <w:r>
              <w:rPr>
                <w:sz w:val="28"/>
                <w:szCs w:val="28"/>
              </w:rPr>
              <w:t xml:space="preserve"> отдел правового, организационно-методического обеспечения аппарата </w:t>
            </w:r>
            <w:r>
              <w:rPr>
                <w:spacing w:val="-12"/>
                <w:sz w:val="28"/>
                <w:szCs w:val="28"/>
              </w:rPr>
              <w:t>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Оказание содействия избирательным комиссиям муниципальных образований в организации взаимодействия с редакциями периодических печатных изданий по информационному сопровождению муниципальных выборов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 xml:space="preserve">О.Н. Шилик, </w:t>
              <w:br/>
              <w:t>А.Ю. Андреев</w:t>
            </w:r>
            <w:r>
              <w:rPr>
                <w:sz w:val="28"/>
                <w:szCs w:val="28"/>
              </w:rPr>
              <w:t>,</w:t>
              <w:br/>
              <w:t>отдел правового, организационно-методического обеспеч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Оказание содействия избирательным комиссиям муниципальных образований в информационно-разъяснительной деятельности, в том числе: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- разработка образцов информационных материалов;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- оказание содействия в подготовке электронных версий информационных материал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 xml:space="preserve">О.Н. Шилик, </w:t>
              <w:br/>
              <w:t>В.В. Коротаев,</w:t>
            </w:r>
            <w:r>
              <w:rPr>
                <w:sz w:val="28"/>
                <w:szCs w:val="28"/>
              </w:rPr>
              <w:t xml:space="preserve"> </w:t>
              <w:br/>
              <w:t xml:space="preserve">отдел правового, организационно-методического обеспечения, отдел информатизации (информационный центр)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8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существление мероприятий, связанных с обеспечением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качественного выполнения процедур при проведении голосования и подведении его итогов на избирательном участке, в том числе: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перечня документов, справочных и вспомогательных материалов, необходимых для проведения голосования и подведения его итогов;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- подготовка примерных форм и образцов документов участковых избирательных комиссий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- обеспечение участковых избирательных комиссий изготовленными по заказу избирательной комиссии области комплектами плакатов «Порядок подведения итогов голосования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</w:t>
              <w:br/>
              <w:t xml:space="preserve">О.В. Воронина, </w:t>
              <w:br/>
              <w:t xml:space="preserve">И.Н. Ковяшова, </w:t>
              <w:br/>
              <w:t xml:space="preserve">А.П. Смирнов, </w:t>
              <w:br/>
              <w:t xml:space="preserve">отдел правового, организационно-методического обеспечения, отдел информатизации (информационный центр)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казание содействия избирательным комиссиям муниципальных образований в работе по обеспечению охраны избирательных участков и пожарной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.Н. Шилик, </w:t>
              <w:br/>
              <w:t xml:space="preserve">В.В. Груздев, </w:t>
              <w:br/>
              <w:t>Е.Л. Персидска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рганизация дежурства членов избирательной комиссии, работников аппарата в день голосования по оказанию консультативной помощи избирательным комиссиям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марта </w:t>
              <w:br/>
              <w:t>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</w:t>
              <w:br/>
              <w:t xml:space="preserve">члены избирательной комиссии </w:t>
            </w:r>
          </w:p>
        </w:tc>
      </w:tr>
      <w:tr>
        <w:trPr/>
        <w:tc>
          <w:tcPr>
            <w:tcW w:w="1038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u w:val="single"/>
                <w:lang w:val="en-US"/>
              </w:rPr>
              <w:t>IV</w:t>
            </w:r>
            <w:r>
              <w:rPr>
                <w:sz w:val="28"/>
                <w:szCs w:val="28"/>
                <w:u w:val="single"/>
              </w:rPr>
              <w:t xml:space="preserve">. Информационное сопровождение выборов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Президента Российской Федерации, органов местного самоуправлени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pacing w:val="-4"/>
                <w:szCs w:val="28"/>
              </w:rPr>
              <w:t xml:space="preserve">Разработка и реализация Программы информационно-разъяснительной деятельности избирательной комиссии </w:t>
            </w:r>
            <w:r>
              <w:rPr>
                <w:spacing w:val="-8"/>
                <w:szCs w:val="28"/>
              </w:rPr>
              <w:t>Костромской области в период подготовки и проведения выборов Президента Российской Федерации, мероприятий</w:t>
            </w:r>
            <w:r>
              <w:rPr>
                <w:spacing w:val="-4"/>
                <w:szCs w:val="28"/>
              </w:rPr>
              <w:t xml:space="preserve"> по информационно-разъяснительной деятельности избирательных комиссий муниципальных образований в период подготовки и проведения выборов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миссии, структурные подраздел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Разработка и изготовление информационно-разъяснительных материалов для различных категорий избирателей (в том числе разработка, изготовление и размещение наружных информационно-разъяснительных материалов) в соответствии с Программой информационно-разъяснительной деятельности избирательной комиссии Костромской области в период подготовки и проведения выборов Президента Российской Федераци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омиссии, структурные подраздел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Осуществление аккредитации журналистов при избирательной комиссии Костромской области на период избирательной кампании по выборам Президента Российской Федераци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  <w:br/>
              <w:t>2011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>О.Н. Шилик, А.Ю. Андреев</w:t>
            </w:r>
            <w:r>
              <w:rPr>
                <w:sz w:val="28"/>
                <w:szCs w:val="28"/>
              </w:rPr>
              <w:t>, отдел правового, организационно-методического обеспеч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Подготовка информационных материалов к выборам 4 марта 2012 года, направление их в средства массовой информации и размещение в информационно-телекоммуникационной сети </w:t>
              <w:br/>
              <w:t xml:space="preserve">«Интернет»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труктурные подразделения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Сбор и обобщение сведений о ходе выдвижения и регистрации кандидатов в депутаты представительных органов, на должности глав муниципальных образований.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правление указанных сведений в органы государственной власти, правоохранительные органы, региональные отделения политических партий, а также размещение их в сети «Интернет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</w:t>
              <w:br/>
              <w:t xml:space="preserve">отдел правового, организационно-методического обеспечения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рганизация работы телефонного </w:t>
              <w:br/>
              <w:t>пункта «горячая линия связи с избирателями» при избирательной комиссии Костромской области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казание содействия в организации работы телефонного пункта «горячая линия связи с избирателями» при Общественной палате Костромской области, при территориальных избирательных комиссия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Декабрь 2011 г.</w:t>
            </w:r>
            <w:r>
              <w:rPr>
                <w:sz w:val="28"/>
                <w:szCs w:val="28"/>
              </w:rPr>
              <w:t xml:space="preserve"> - март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 xml:space="preserve">О.Н. Шилик, члены избирательной комиссии, отдел правового, организационно-методического обеспечения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формление информационных стендов  в помещениях избирательных комиссий, администраций муниципальных образований, территориальных органов соцзащиты населения, пенсионного фонда, учреждений образования </w:t>
            </w:r>
            <w:r>
              <w:rPr>
                <w:spacing w:val="-2"/>
                <w:sz w:val="28"/>
                <w:szCs w:val="28"/>
              </w:rPr>
              <w:t xml:space="preserve">и культуры, общественных организаций. </w:t>
            </w:r>
            <w:r>
              <w:rPr>
                <w:spacing w:val="-6"/>
                <w:sz w:val="28"/>
                <w:szCs w:val="28"/>
              </w:rPr>
              <w:t>Размещение на стендах материалов о ходе выб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Члены избирательной комиссии, отдел правового, </w:t>
            </w:r>
            <w:r>
              <w:rPr>
                <w:sz w:val="28"/>
                <w:szCs w:val="28"/>
              </w:rPr>
              <w:t xml:space="preserve">организационно-методического обеспечения аппарата </w:t>
            </w:r>
            <w:r>
              <w:rPr>
                <w:spacing w:val="-2"/>
                <w:sz w:val="28"/>
                <w:szCs w:val="28"/>
              </w:rPr>
              <w:t>избирательной комиссии</w:t>
            </w:r>
            <w:r>
              <w:rPr>
                <w:sz w:val="28"/>
                <w:szCs w:val="28"/>
              </w:rPr>
              <w:t>, председатели территориальных избирательных комисс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публикование в средствах массовой информации, размещение в сети «Интернет»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Календарного плана основных мероприятий по подготовке и проведению выборов в органы местного самоуправления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Списка политических партий, имеющих право в соответствии с законодательством принимать участие в выборах Президента Российской Федерации в качестве избирательных объединени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Списка политических партий, иных общественных объединений, имеющих право в соответствии с законодательством принимать участие в выборах в органы местного самоуправления муниципальных образований в качестве избирательных объединений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- Перечня региональных государственных и муниципальных организаций телерадиовещания и региональных государственных и муниципальных периодических печатных изданий;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списка полиграфических организаций (предприятий), индивидуальных предпринимателей, имеющих право оказывать услуги по изготовлению печатных агитационных материал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соответствии со сроками, установленными законодательством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.Н. Шилик, В.В. Коротаев, А.Ю. Андреев, </w:t>
            </w:r>
            <w:r>
              <w:rPr>
                <w:sz w:val="28"/>
                <w:szCs w:val="28"/>
              </w:rPr>
              <w:t>отдел информатизации (информационный центр)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убликование в районных, городских газетах, размещение в сети «Интернет», направление зарегистрированным кандидатам, их доверенным лицам, политическим партиям, выдвинувшим зарегистрированных кандидатов на </w:t>
            </w:r>
            <w:r>
              <w:rPr>
                <w:spacing w:val="-6"/>
                <w:sz w:val="28"/>
                <w:szCs w:val="28"/>
              </w:rPr>
              <w:t>должность Президента Российской Федерации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Списка помещений для встреч зарегистрированных кандидатов, их доверенных лиц, представителей политических партий, выдвинувших зарегистрированных кандидатов на должность Президента Российской Федерации, с избирателями;</w:t>
            </w:r>
          </w:p>
          <w:p>
            <w:pPr>
              <w:pStyle w:val="Normal"/>
              <w:widowControl w:val="false"/>
              <w:rPr/>
            </w:pPr>
            <w:r>
              <w:rPr>
                <w:spacing w:val="-16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писка специальных мест для размещения печатных предвыборных агитационных материал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 соответствии со сроками, установленными законодательством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.Н. Шилик,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.В. Коротаев,</w:t>
            </w:r>
          </w:p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А.Ю. Андреев, </w:t>
            </w:r>
            <w:r>
              <w:rPr>
                <w:sz w:val="28"/>
                <w:szCs w:val="28"/>
              </w:rPr>
              <w:t>отдел правового, организационно-методического обеспечения, отдел информатизации (информационный центр)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разование и обеспечение работы информационного центра избирательной комиссии области «Выборы – 2012 на территории Костромской области»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spacing w:val="-2"/>
                <w:sz w:val="28"/>
                <w:szCs w:val="28"/>
              </w:rPr>
              <w:t>с распоряжением председателя изб</w:t>
            </w:r>
            <w:r>
              <w:rPr>
                <w:sz w:val="28"/>
                <w:szCs w:val="28"/>
              </w:rPr>
              <w:t>ирательной комиссии области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 xml:space="preserve">В.В. Коротаев, </w:t>
              <w:br/>
              <w:t xml:space="preserve">О.Г. Сергиенко, </w:t>
              <w:br/>
              <w:t>А.Б. Семено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Развертывание технических средств в избирательной комиссии области, в соответствующей избирательной комиссии муниципального образования по видео-отображению данных о ходе выборов 4 марта 2012 года и предварительных итогах голосова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5 марта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отдел информатизации (информационный центр)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готовка информации об открытии избирательных участков в день голосования, о ходе выборов, направление ее в средства массовой информации, а также размещение в сети «Интернет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марта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</w:t>
              <w:br/>
              <w:t xml:space="preserve">отдел правового, организационно-методического обеспечения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готовка информационно-аналитических материалов для выступлений членов избирательной комиссии Костром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Работники аппарата избирательной комиссии, председатели территориальных избирательных комиссий</w:t>
            </w:r>
          </w:p>
        </w:tc>
      </w:tr>
      <w:tr>
        <w:trPr/>
        <w:tc>
          <w:tcPr>
            <w:tcW w:w="1038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>. Использование технических средств голосования и подсчета голосов избирателе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Обеспечение использования комплексов обработки избирательных бюллетене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 течение </w:t>
              <w:br/>
              <w:t>всего периода (по отдельному плану)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.В. Коротаев, отдел информатизации (информационный центр) аппарата избирательной комиссии</w:t>
            </w:r>
          </w:p>
        </w:tc>
      </w:tr>
      <w:tr>
        <w:trPr/>
        <w:tc>
          <w:tcPr>
            <w:tcW w:w="1038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sz w:val="28"/>
                <w:szCs w:val="28"/>
                <w:u w:val="single"/>
              </w:rPr>
              <w:t>. Анализ итогов избирательных кампаний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предварительных итогах выборов Президента</w:t>
            </w:r>
            <w:r>
              <w:rPr>
                <w:spacing w:val="-2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о результатах выборов в органы местного само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рта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.В. Коротаев, структурные подраздел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8"/>
                <w:szCs w:val="28"/>
              </w:rPr>
              <w:t>Подготовка обобщенных аналитических записок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о ходе подготовки и проведения выборов Президента Российской Федерации на территории Костромской област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о проведении избирательными комиссиями области информационно-разъяснительной деятельности в период подготовки и проведения выборов Президента Российской Федерации на территории Костром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марта 2012 г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рта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pacing w:val="-2"/>
                <w:sz w:val="28"/>
                <w:szCs w:val="28"/>
              </w:rPr>
              <w:t>О.Н. Шилик, В.В. Коротаев,</w:t>
            </w:r>
            <w:r>
              <w:rPr>
                <w:sz w:val="28"/>
                <w:szCs w:val="28"/>
              </w:rPr>
              <w:t xml:space="preserve"> руководитель аппарата избирательной комиссии, структурные подразделения аппарата избирательной комисси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.Н. Шилик, Е.В. Роженко, отдел правового, организационно-методического обеспечения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готовка информации об использовании комплексов обработки избирательных бюллетене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рта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.В. Коротаев, отдел информатизации (информационный центр)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Подготовка и размещение в сети «Интернет» информации о работе избирательных комиссий с обращениями граждан, избирательных объединений, поступившими в комиссии в ходе подготовки и проведения выборов Президента Российской Федерации, в органы местного само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4 апреля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Воронина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.П. Смирнов, отдел информатизации (информационный центр)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одготовка Тематического сборника «Выборы Президента Российской Федерации на территории Костромской области 4 марта 2012 года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2 г.</w:t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ы избирательной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ссии, работник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t></w:t>
      </w:r>
      <w:r>
        <w:rPr>
          <w:sz w:val="20"/>
        </w:rPr>
        <w:t xml:space="preserve"> </w:t>
      </w:r>
      <w:r>
        <w:rPr>
          <w:i/>
          <w:iCs/>
          <w:sz w:val="20"/>
        </w:rPr>
        <w:t>Здесь и далее по тексту – период с настоящего времени и  до окончания  избирательной кампан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color w:val="4E588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8:38:00Z</dcterms:created>
  <dc:creator>vlad</dc:creator>
  <dc:description/>
  <dc:language>en-US</dc:language>
  <cp:lastModifiedBy>admin</cp:lastModifiedBy>
  <cp:lastPrinted>2011-12-12T16:40:00Z</cp:lastPrinted>
  <dcterms:modified xsi:type="dcterms:W3CDTF">2011-12-12T12:40:00Z</dcterms:modified>
  <cp:revision>25</cp:revision>
  <dc:subject/>
  <dc:title>Комплекс мероприятий</dc:title>
</cp:coreProperties>
</file>